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/>
        <w:t>怎么自定义设置彩蝶浏览器主页</w:t>
      </w:r>
      <w:r>
        <w:rPr>
          <w:rFonts w:eastAsia="Times New Roman"/>
        </w:rPr>
        <w:t xml:space="preserve"> </w:t>
      </w:r>
      <w:r>
        <w:rPr/>
        <w:t>浏览器主页自定义设置教程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彩蝶游览器是个小巧方便的</w:t>
      </w:r>
      <w:r>
        <w:rPr>
          <w:sz w:val="18"/>
          <w:szCs w:val="18"/>
        </w:rPr>
        <w:t>IE</w:t>
      </w:r>
      <w:r>
        <w:rPr>
          <w:sz w:val="18"/>
          <w:szCs w:val="18"/>
        </w:rPr>
        <w:t>游览器。它提供了上网游览网页的完整支持，独特打造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有的个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且不加载不安全的插件，不运行任何不安全网页脚本，安全可靠，放心使用，友情提示。有些不安全不可靠的网页需要某些插件才可以完全显示，请自行判断是否安装。请认准第九软件网下载安装彩蝶浏览器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接下来，小编为大家介绍怎么自定义设置彩蝶浏览器主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浏览器主页自定义设置教程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点击彩蝶浏览器右上角的“选项”，在下拉菜单中找到图中红圈内文字“主页修复”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2811125" cy="57531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11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-SA"/>
        </w:rPr>
        <w:t xml:space="preserve">出现画面如图，可选择百度或谷歌等作为主页，也可自行输入网址，设为主页。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2030075" cy="63150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007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最后，点击浏览器左上角的“主页”按钮，查看是否设置成功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1391900" cy="637222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hg</dc:creator>
  <dc:description/>
  <dc:language>en-US</dc:language>
  <cp:lastModifiedBy>lihg</cp:lastModifiedBy>
  <dcterms:modified xsi:type="dcterms:W3CDTF">2014-10-13T02:15:53Z</dcterms:modified>
  <cp:revision>2</cp:revision>
  <dc:subject/>
  <dc:title>          怎么自定义设置彩蝶浏览器主页 浏览器主页自定义设置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